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NA ROBOTY BUDOWLANE NR 6/2013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……. 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/>
      </w:pPr>
      <w:r>
        <w:rPr>
          <w:rFonts w:cs="Arial" w:ascii="Arial" w:hAnsi="Arial"/>
          <w:i w:val="false"/>
          <w:iCs w:val="false"/>
          <w:sz w:val="24"/>
        </w:rPr>
        <w:t>1. mgr inż. Tadeusza Przyłuckiego 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2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</w:rPr>
        <w:br/>
        <w:t xml:space="preserve">  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Zwanym dalej Wykonawcą reprezentowanym przez: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ab/>
        <w:t xml:space="preserve">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Wykonawcy </w:t>
        <w:br/>
        <w:t>w przetargu nieograniczonym, 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iCs/>
        </w:rPr>
        <w:t xml:space="preserve">1. Zamawiający zleca, a Wykonawca przyjmuje do wykonania zadanie pod nazwą              </w:t>
      </w:r>
      <w:r>
        <w:rPr>
          <w:rFonts w:cs="Arial" w:ascii="Arial" w:hAnsi="Arial"/>
          <w:b/>
        </w:rPr>
        <w:t>Budowa oczyszczalni wód opadowych zlokalizowanej pomiędzy ulicami Błonie a Żwirki i Wigury w Sandomierzu -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Cs w:val="false"/>
          <w:sz w:val="24"/>
        </w:rPr>
      </w:pPr>
      <w:r>
        <w:rPr>
          <w:rFonts w:cs="Arial" w:ascii="Arial" w:hAnsi="Arial"/>
          <w:iCs w:val="false"/>
          <w:sz w:val="24"/>
        </w:rPr>
        <w:t>2.Zadanie w/w dofinansowane  będzie przez Wojewódzki Fundusz Ochrony Środowiska i Gospodarki Wodnej w Kielcach, w związku z tym Wykonawca, którego oferta zostanie wybrana przedstawi Zamawiającemu harmonogram rzeczowo – finansowy wg wzoru Zamawiającego w terminie 7 dni od daty podpisania umowy.</w:t>
        <w:br/>
        <w:br/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115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ace   należy   wykonać   zgodnie   ze   specyfikacją   techniczną  określającą wymagania dotyczące wykonania i odbioru robót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szystkie materiały budowlane zapewnia wykonawca. Na używane przez Wykonawcę materiały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>poświadczające odpowiednią jakość i dopuszczalność do stosowania w budownictw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Zapewnienie obsługi geodezyjnej oraz wykonanie inwentaryzacji geodezyjnej powykonawczej </w:t>
      </w:r>
      <w:r>
        <w:rPr>
          <w:rFonts w:cs="Arial" w:ascii="Arial" w:hAnsi="Arial"/>
          <w:u w:val="single"/>
        </w:rPr>
        <w:t>należy do Wykonawcy robót</w:t>
      </w:r>
      <w:r>
        <w:rPr/>
        <w:t>.</w:t>
      </w:r>
    </w:p>
    <w:p>
      <w:pPr>
        <w:pStyle w:val="Normal"/>
        <w:shd w:fill="FFFFFF" w:val="clear"/>
        <w:spacing w:lineRule="auto" w:line="360" w:before="130" w:after="0"/>
        <w:ind w:right="4032" w:hanging="0"/>
        <w:rPr>
          <w:rFonts w:ascii="Arial" w:hAnsi="Arial" w:cs="Arial"/>
        </w:rPr>
      </w:pP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kazanie Wykonawcy placu bud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ewnienie nadzoru inwestorski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 xml:space="preserve">Zgłoszenie rozpoczęcia prac modernizacyjnych do Wydziału Budownictwa </w:t>
        <w:br/>
        <w:t>i Architektury Starostwa Powiatowego w Sandomierzu.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rFonts w:cs="Arial" w:ascii="Arial" w:hAnsi="Arial"/>
          <w:b/>
        </w:rPr>
        <w:t>Do obowiązków Wykonawcy należy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115" w:after="0"/>
        <w:ind w:left="360" w:hanging="360"/>
        <w:jc w:val="both"/>
        <w:rPr/>
      </w:pPr>
      <w:r>
        <w:rPr>
          <w:rFonts w:cs="Arial" w:ascii="Arial" w:hAnsi="Arial"/>
        </w:rPr>
        <w:t>Wykonanie robót zgodnie ze specyfikacją techniczną, projektem budowlanym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raz koordynacja wszystkich robót i dostaw związanych z wykonaniem przedmiotu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acja zaplecza technicznego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znaczenie i należyte zabezpieczenie terenu bud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usunięcie poza teren budowy wszelkie tymczasowe zaplecza i urządzenia oraz pozostawienie terenu budowy czystym i nadającym się do użytkowa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right="5" w:hanging="360"/>
        <w:jc w:val="both"/>
        <w:rPr/>
      </w:pPr>
      <w:r>
        <w:rPr>
          <w:rFonts w:cs="Arial" w:ascii="Arial" w:hAnsi="Arial"/>
          <w:spacing w:val="-1"/>
        </w:rPr>
        <w:t xml:space="preserve">Zapewnienie stałego nadzoru Kierownika Robót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wiadamianie Zamawiającego o konieczności wykonania robót budowlanych nie objętych specyfikacją techniczn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Dokonanie odbioru obiektów będących przedmiotem umowy przy udziale przedstawicieli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pewnienie obsługi geodezyjnej oraz wykonanie inwentaryzacji geodezyjnej powykonawczej, z koniecznością dostarczenia PGKiM w Sandomierzu Sp. z o.o.  zaklauzulowanych w ośrodku geodezyjnym map na dzień odbioru końcow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Skompletowanie i przedstawienie Zamawiającemu niezbędnych dokumentów powykonawczy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i/>
          <w:i/>
          <w:iCs/>
          <w:color w:val="FF0000"/>
          <w:spacing w:val="-1"/>
          <w:sz w:val="24"/>
        </w:rPr>
      </w:pPr>
      <w:r>
        <w:rPr>
          <w:rFonts w:cs="Arial" w:ascii="Arial" w:hAnsi="Arial"/>
          <w:i/>
          <w:iCs/>
          <w:color w:val="FF0000"/>
          <w:spacing w:val="-1"/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 w:before="115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zamówienia, którą </w:t>
      </w:r>
      <w:r>
        <w:rPr>
          <w:rFonts w:cs="Arial" w:ascii="Arial" w:hAnsi="Arial"/>
        </w:rPr>
        <w:t>deklarował na etapie składania ofer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a, że podwykonawcy będą przestrzegać wszelkich postanowień niniejszej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360"/>
        <w:ind w:left="1080" w:right="5" w:hanging="360"/>
        <w:jc w:val="both"/>
        <w:rPr/>
      </w:pPr>
      <w:r>
        <w:rPr>
          <w:rFonts w:cs="Arial" w:ascii="Arial" w:hAnsi="Arial"/>
          <w:spacing w:val="-1"/>
        </w:rPr>
        <w:t xml:space="preserve">Wykonawca odpowiada za wszelkie działania lub zaniechania swoich podwykonawców jak za swoje </w:t>
      </w:r>
      <w:r>
        <w:rPr>
          <w:rFonts w:cs="Arial" w:ascii="Arial" w:hAnsi="Arial"/>
        </w:rPr>
        <w:t>działania lub zaniechani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Jeśli wykonanie umowy będzie się opóźniać z przyczyn niedopełnienia przez Wykonawcę </w:t>
      </w:r>
      <w:r>
        <w:rPr>
          <w:rFonts w:cs="Arial" w:ascii="Arial" w:hAnsi="Arial"/>
          <w:spacing w:val="-1"/>
        </w:rPr>
        <w:t xml:space="preserve">powyższych zobowiązań albo też z tego powodu dalsza realizacja umowy będzie niemożliwa, sytuacje </w:t>
      </w:r>
      <w:r>
        <w:rPr>
          <w:rFonts w:cs="Arial" w:ascii="Arial" w:hAnsi="Arial"/>
        </w:rPr>
        <w:t>te zostaną potraktowane jako rozwiązanie umowy z winy Wykonawcy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Termin realizacji zamówienia:  - </w:t>
      </w:r>
      <w:r>
        <w:rPr>
          <w:rFonts w:cs="Arial" w:ascii="Arial" w:hAnsi="Arial"/>
          <w:b/>
          <w:i w:val="false"/>
          <w:iCs w:val="false"/>
          <w:sz w:val="24"/>
        </w:rPr>
        <w:t>do trzech miesięcy od daty podpisania umowy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Wykonawca zobowiązuje się wykona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z ofertą:</w:t>
        <w:br/>
        <w:t xml:space="preserve"> </w:t>
      </w:r>
      <w:r>
        <w:rPr>
          <w:b/>
          <w:i w:val="false"/>
        </w:rPr>
        <w:t>…………………</w:t>
      </w:r>
      <w:r>
        <w:rPr/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zł netto</w:t>
      </w:r>
      <w:r>
        <w:rPr>
          <w:rFonts w:cs="Arial" w:ascii="Arial" w:hAnsi="Arial"/>
          <w:i w:val="false"/>
          <w:iCs w:val="false"/>
          <w:sz w:val="24"/>
        </w:rPr>
        <w:t>,( słownie :),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  <w:i w:val="false"/>
        </w:rPr>
        <w:t>…………………</w:t>
      </w:r>
      <w:r>
        <w:rPr>
          <w:b/>
          <w:i w:val="false"/>
        </w:rPr>
        <w:t xml:space="preserve">. 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>zł brutto</w:t>
      </w:r>
      <w:r>
        <w:rPr>
          <w:rFonts w:cs="Arial" w:ascii="Arial" w:hAnsi="Arial"/>
          <w:i w:val="false"/>
          <w:iCs w:val="false"/>
          <w:sz w:val="24"/>
        </w:rPr>
        <w:t>,( słownie :)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Strony postanowiły, że Wykonawca wystawi fakturę po odbiorze jakościowym zamówienia  przez Zamawiającego. Termin płatności faktury - 14dni 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Wykonawca udziela gwarancji na wykonaną robotę na okres 24 miesięcy począwszy od daty przyjęcia jej przez Zamawiającego.      </w:t>
      </w:r>
    </w:p>
    <w:p>
      <w:pPr>
        <w:pStyle w:val="TextBody"/>
        <w:rPr>
          <w:rFonts w:ascii="Arial" w:hAnsi="Arial" w:eastAsia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         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iem   budowy   posiadającym   uprawnienia budowlane</w:t>
        <w:br/>
        <w:t xml:space="preserve"> nr </w:t>
      </w:r>
      <w:r>
        <w:rPr>
          <w:rFonts w:cs="Arial" w:ascii="Arial" w:hAnsi="Arial"/>
          <w:b/>
        </w:rPr>
        <w:t xml:space="preserve">…………….. </w:t>
      </w:r>
      <w:r>
        <w:rPr>
          <w:rFonts w:cs="Arial" w:ascii="Arial" w:hAnsi="Arial"/>
        </w:rPr>
        <w:t xml:space="preserve">upoważnionym przez Wykonawcę do realizacji robót zgodnie </w:t>
        <w:br/>
        <w:t>z dokumentacją  przetargową będzie –</w:t>
      </w:r>
      <w:r>
        <w:rPr>
          <w:rFonts w:cs="Arial" w:ascii="Arial" w:hAnsi="Arial"/>
          <w:b/>
        </w:rPr>
        <w:t xml:space="preserve"> 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…………..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dzór  Inwestorski  pełnić  będzie </w:t>
      </w:r>
      <w:r>
        <w:rPr>
          <w:rFonts w:cs="Arial" w:ascii="Arial" w:hAnsi="Arial"/>
          <w:b/>
        </w:rPr>
        <w:t>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Nadzoru dokona sprawdzenia ilościowego i jakościowego robót</w:t>
        <w:br/>
        <w:t xml:space="preserve"> w terminie 3 dni od daty ich zgłoszenia przez Wykonawc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3"/>
        </w:rPr>
        <w:t>1.Przedmiot zamówienia zostanie wykonany przez Wykonawcę wg dokumentacji projektowej oraz zgodnie z obowiązującymi przepisami  w tym zakresie ,</w:t>
        <w:br/>
        <w:t xml:space="preserve"> a w szczególności 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Normal"/>
        <w:shd w:fill="FFFFFF" w:val="clear"/>
        <w:spacing w:lineRule="exact" w:line="288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Wykonawcę terminu realizacji przedmiotu zamówienia określonego w § 4 niniejszej umowy Wykon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3. 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4.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5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Wykon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6.Zamawiający  i Wykonawca 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2"/>
        </w:rPr>
        <w:t xml:space="preserve">7.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wykonaniem roboty budowlanej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2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6:38:00Z</dcterms:created>
  <dc:creator>PGKiM Sandomierz</dc:creator>
  <dc:description/>
  <cp:keywords/>
  <dc:language>en-US</dc:language>
  <cp:lastModifiedBy>pgkim-1</cp:lastModifiedBy>
  <cp:lastPrinted>2013-07-15T14:44:00Z</cp:lastPrinted>
  <dcterms:modified xsi:type="dcterms:W3CDTF">2013-06-29T06:38:00Z</dcterms:modified>
  <cp:revision>2</cp:revision>
  <dc:subject/>
  <dc:title>Zał Nr3 SIWZ </dc:title>
</cp:coreProperties>
</file>